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and Climat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gucigalpa, Hondura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83,76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 is one of the poorest countries in the West Hemisphere. They sell lots of bananas and coffee. But they also sell some sea food, timbers, cotton, sugar and metals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nduras borders the Pacific and Atlantic ocean.  The climate is subtropical in the low lands and temperate in the higher lands. In Tegucigalpa they have a relatively mild climate.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ish is the official languag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7:36:00Z</dcterms:created>
  <dc:creator>pattonpark</dc:creator>
  <dc:description/>
  <cp:keywords/>
  <dc:language>en-US</dc:language>
  <cp:lastModifiedBy>pattonpark</cp:lastModifiedBy>
  <dcterms:modified xsi:type="dcterms:W3CDTF">2009-05-12T17:55:00Z</dcterms:modified>
  <cp:revision>1</cp:revision>
  <dc:subject/>
  <dc:title>Country</dc:title>
</cp:coreProperties>
</file>